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AO EDITAL PREGÃO 020/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1"/>
        <w:ind w:right="-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06/2018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1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1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196"/>
        <w:gridCol w:w="142"/>
        <w:gridCol w:w="103"/>
        <w:gridCol w:w="181"/>
        <w:gridCol w:w="1259"/>
        <w:gridCol w:w="583"/>
        <w:gridCol w:w="2410"/>
      </w:tblGrid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A EMPRESA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dereço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o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ência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de da proposta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ões Complementares: (se necessário)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ÇÃO DO RESPONSÁVEL PELA ASSINTURA DO CONTRAT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ção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dade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</w:t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49"/>
        <w:gridCol w:w="1197"/>
        <w:gridCol w:w="1421"/>
        <w:gridCol w:w="1275"/>
        <w:gridCol w:w="12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 MES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UNITÁRI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MENS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S GLOBAI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1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osemFormatao1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S DECORRENTES DA EXECUÇÃO CONTRATUAL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ÇÃO DOS SINDICATOS, ACORDOS, CONVENÇÕES OU DISSÍDIOS COLETIVOS DE TRABALHO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 DE PESSOA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260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ÇÃO DOS MATERIAIS E EQUIPAMENTO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ç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RAS INFORMAÇÕES IMPORTANTES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emFormatao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osemFormatao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1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basedOn w:val="Fontepargpadro1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cp:keywords/>
  <dc:language>en-US</dc:language>
  <cp:lastModifiedBy>usuario</cp:lastModifiedBy>
  <cp:lastPrinted>2018-05-14T15:23:00Z</cp:lastPrinted>
  <dcterms:modified xsi:type="dcterms:W3CDTF">2018-05-14T18:23:00Z</dcterms:modified>
  <cp:revision>8</cp:revision>
  <dc:subject/>
  <dc:title>ANEXO II</dc:title>
</cp:coreProperties>
</file>